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pentru modificarea Anexei nr. 2 l a Hotărârea  nr.90/03.05.2023 a Consiliului local al municipiului Bistrița, </w:t>
      </w:r>
      <w:bookmarkStart w:id="0" w:name="_Hlk203486274"/>
      <w:r>
        <w:rPr>
          <w:rFonts w:eastAsia="Calibri" w:cs="Arial" w:ascii="Arial" w:hAnsi="Arial"/>
          <w:sz w:val="28"/>
          <w:szCs w:val="28"/>
          <w:lang w:val="ro-RO"/>
        </w:rPr>
        <w:t>privind aprobarea  Documentației de avizare a lucrărilor de intervenție și a indicatorilor tehnico-economici a obiectivului de investiții ”Îmbunătățirea eficienței energetice a clădirilor publice – strada Alexandru Odobescu nr.17 – Palatul copiilor”, cu modificările și completările ulterioare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End w:id="0"/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87811/10.09.2025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87812/10.09.2025 al Direcţiei Tehnice, Direcției de Dezvoltare Durabilă 2030 și  Direcției Economice,    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_nr.____________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  nr.____________al Comisiei de urbanism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</w:t>
      </w:r>
      <w:bookmarkStart w:id="1" w:name="_Hlk203486399"/>
      <w:r>
        <w:rPr>
          <w:rFonts w:cs="Arial" w:ascii="Arial" w:hAnsi="Arial"/>
          <w:sz w:val="28"/>
          <w:szCs w:val="28"/>
          <w:lang w:val="ro-RO"/>
        </w:rPr>
        <w:t>90/03.05.2023 privind aprobarea Documentației de avizare a lucrărilor de intervenție și a indicatorilor tehnico-economici a obiectivului de investiții ”Îmbunătățirea eficienței energetice a clădirilor publice – strada Alexandru Odobescu nr.17 – Palatul copiilor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 169/30.07.2025 </w:t>
      </w:r>
      <w:bookmarkEnd w:id="1"/>
      <w:r>
        <w:rPr>
          <w:rFonts w:cs="Arial" w:ascii="Arial" w:hAnsi="Arial"/>
          <w:sz w:val="28"/>
          <w:szCs w:val="28"/>
          <w:lang w:val="ro-RO"/>
        </w:rPr>
        <w:t>pentru modificarea Anexei  nr.2 a Hotărârii Consiliului local al municipiului Bistrița nr.90/03.05.2023, privind aprobarea  Documentației de avizare a lucrărilor de intervenție și a indicatorilor tehnico-economici a obiectivului de investiții ”Îmbunătățirea eficienței energetice a clădirilor publice – strada Alexandru Odobescu nr.17 – Palatul copiilor”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4 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(2) lit.b, alin.(4) lit.”d”, art.139 alin.(3) lit.”e”,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525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Se modifică Anexa nr.2 la Hotărârea Consiliului local al municipiului Bistrița nr.90/03.05.2023 privind aprobarea Documentației de avizare a lucrărilor de intervenție și a indicatorilor tehnico-economici a obiectivului de investiții ”Îmbunătățirea eficienței energetice a clădirilor publice – strada Alexandru Odobescu nr.17 – Palatul copiilor”,  și se înlocuiește  cu anexa  care face parte integrantă din prezenta hotărâre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I</w:t>
      </w:r>
      <w:r>
        <w:rPr>
          <w:rFonts w:cs="Arial" w:ascii="Arial" w:hAnsi="Arial"/>
          <w:sz w:val="28"/>
          <w:szCs w:val="28"/>
          <w:lang w:val="ro-RO"/>
        </w:rPr>
        <w:t xml:space="preserve"> – 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lit.”e”,  din Ordonanța de urgență a Guvernului României 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V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, prin Compartimentul pregătire documente va comunica prezenta hotărâ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 Dezvoltare Durabilă 2030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AVIZ  DE LEGALITATE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RIMAR </w:t>
        <w:tab/>
        <w:tab/>
        <w:tab/>
        <w:t xml:space="preserve">                          SECRETAR GENERAL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ab/>
        <w:t xml:space="preserve">          FLOARE GAFTONE</w:t>
        <w:tab/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prin votul deschis al majorității absolute a consilierilor locali în funcție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B.T. ex. 2</w:t>
      </w:r>
    </w:p>
    <w:sectPr>
      <w:footerReference w:type="default" r:id="rId2"/>
      <w:type w:val="nextPage"/>
      <w:pgSz w:w="11906" w:h="16838"/>
      <w:pgMar w:left="1418" w:right="851" w:gutter="0" w:header="0" w:top="426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51:00Z</dcterms:created>
  <dc:creator>popescu</dc:creator>
  <dc:description/>
  <cp:keywords/>
  <dc:language>en-US</dc:language>
  <cp:lastModifiedBy>Maria-Titiana BALTOIU</cp:lastModifiedBy>
  <cp:lastPrinted>2025-09-11T07:22:00Z</cp:lastPrinted>
  <dcterms:modified xsi:type="dcterms:W3CDTF">2025-09-11T06:36:00Z</dcterms:modified>
  <cp:revision>15</cp:revision>
  <dc:subject/>
  <dc:title>R O M Â N I A                                                      (PROIECT)</dc:title>
</cp:coreProperties>
</file>